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APPENDIX F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DOCKET NO. 97I-198T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Commission Staff Report – Volume II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  <w:t>LIST OF ACRONYMS</w:t>
      </w:r>
    </w:p>
    <w:p>
      <w:pPr>
        <w:pStyle w:val="Normal"/>
        <w:suppressAutoHyphens w:val="true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20"/>
        <w:gridCol w:w="18"/>
      </w:tblGrid>
      <w:tr>
        <w:trPr>
          <w:tblHeader w:val="true"/>
        </w:trPr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  <w:t>Acronym</w:t>
            </w:r>
          </w:p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  <w:t>Meaning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ASR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Access Service Reques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ATM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Asynchronous Transfer Mod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BFR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Bona Fide Reques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CCSACS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Common Channel Singnaling Access Capability Servic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DSLAM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Digital Subscriber Line Access Multiplexer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DT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Direct Trunk Transpor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EA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Extended Area Servic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EF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Entrance Facility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DP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iber Distribution Panel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O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irm Order Confirmation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O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Fiber Optic Terminal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HVA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Heating, Ventilation, and Air-conditioning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C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dividual Case Basi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CDF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terconnection Distribution Fram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OF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teroffice Facilitie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RRG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terconnection and Resale Resource Guid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SD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tegrated Services Digital Network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TP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Interconnection Tie Pair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AT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l Access and Transport Area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C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l Calling Area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ERG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l Exchange Routing Guid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I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l Interconnection Servic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etter of Authorization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R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tion Routing Number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S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Local Service Reques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NANP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North American Numbering Plan Administrator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NEB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Network Equipment Building System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OS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Operations Support System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I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erformance Indicator Definition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LU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ercent Local Usag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O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Point of Interconnection (or Interface)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QPF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Quote Preparation Fe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RO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Regional Oversight Committee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RSU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Remote Switching Uni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OP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ervice Order Processor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PO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ingle Point of Termination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TP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Signaling Transfer Point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TELRI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Total Element Long Run Incremental Costs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TGS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Trunk Groups Servicing Reques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UDI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Unbundled Dedicated Interoffice Transpor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UN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  <w:t>Unbundled Network Element</w:t>
            </w:r>
          </w:p>
          <w:p>
            <w:pPr>
              <w:pStyle w:val="Normal"/>
              <w:suppressAutoHyphens w:val="true"/>
              <w:jc w:val="both"/>
              <w:rPr>
                <w:rFonts w:ascii="CG Times (W1)" w:hAnsi="CG Times (W1)" w:cs="CG Times (W1)"/>
                <w:sz w:val="20"/>
              </w:rPr>
            </w:pPr>
            <w:r>
              <w:rPr>
                <w:rFonts w:cs="CG Times (W1)" w:ascii="CG Times (W1)" w:hAnsi="CG Times (W1)"/>
                <w:sz w:val="20"/>
              </w:rPr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/>
      </w:pPr>
      <w:r>
        <w:rPr/>
        <w:t>G:\EOSS\BNS\271\VOLUME-2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</w:rPr>
  </w:style>
  <w:style w:type="paragraph" w:styleId="OutlineDecision">
    <w:name w:val="OutlineDecision"/>
    <w:basedOn w:val="Normal"/>
    <w:qFormat/>
    <w:pPr>
      <w:numPr>
        <w:ilvl w:val="0"/>
        <w:numId w:val="3"/>
      </w:numPr>
    </w:pPr>
    <w:rPr>
      <w:rFonts w:ascii="Courier New" w:hAnsi="Courier New" w:cs="Courier New"/>
      <w:sz w:val="24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lineRule="auto" w:line="360"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2:31:00Z</dcterms:created>
  <dc:creator>Marisela Chavez</dc:creator>
  <dc:description/>
  <dc:language>en-US</dc:language>
  <cp:lastModifiedBy>Marisela Chavez</cp:lastModifiedBy>
  <cp:lastPrinted>2001-05-07T08:18:00Z</cp:lastPrinted>
  <dcterms:modified xsi:type="dcterms:W3CDTF">2001-05-07T14:38:00Z</dcterms:modified>
  <cp:revision>9</cp:revision>
  <dc:subject/>
  <dc:title>APPENDIX A</dc:title>
</cp:coreProperties>
</file>